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126 709,0 тыс. руб., в том числе:</w:t>
      </w:r>
    </w:p>
    <w:p>
      <w:pPr>
        <w:pStyle w:val="Normal"/>
        <w:ind w:firstLine="709"/>
        <w:jc w:val="both"/>
        <w:rPr/>
      </w:pPr>
      <w:r>
        <w:rPr/>
        <w:t>вносятся изменения в объем межбюджетных трансфертов на 126 709,0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.программы "Доступная среда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6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15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31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8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90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1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26 709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126 709,0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межбюджетных трансфертов 126 709,0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 63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203 0000051180 5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 215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6 07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000L</w:t>
            </w:r>
            <w:r>
              <w:rPr>
                <w:sz w:val="22"/>
                <w:szCs w:val="22"/>
              </w:rPr>
              <w:t>15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16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32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 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71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29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6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027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26 709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0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9508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5 09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 095,6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50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507 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000052100 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101 0000052100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2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159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8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 821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 821,8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3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 счет средств дорожного фонда муниципального района, на основании решений Совета муниципального района «Шилкинский район» № 17/123, № 17/124 от 31.01.2019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6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6 064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8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 215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6 770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9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5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68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6 709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068"/>
        <w:gridCol w:w="3189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9 093,2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122,9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7 679,3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6 70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07:00Z</dcterms:created>
  <dc:creator>UserXP</dc:creator>
  <dc:description/>
  <cp:keywords/>
  <dc:language>en-US</dc:language>
  <cp:lastModifiedBy>Елена Александровна ЕА. Конакова</cp:lastModifiedBy>
  <cp:lastPrinted>2017-12-27T11:06:00Z</cp:lastPrinted>
  <dcterms:modified xsi:type="dcterms:W3CDTF">2019-03-18T04:05:00Z</dcterms:modified>
  <cp:revision>21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